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I was about fourteen years old, I was living in a foster home. I took twenty dollars out of my foster aunt’s purse without asking her.  She was furious. I apologized to her and I never did it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22:00Z</dcterms:created>
  <dc:creator>Subject Account</dc:creator>
  <dc:description/>
  <cp:keywords/>
  <dc:language>en-US</dc:language>
  <cp:lastModifiedBy>Subject Account</cp:lastModifiedBy>
  <dcterms:modified xsi:type="dcterms:W3CDTF">2005-04-28T22:22:00Z</dcterms:modified>
  <cp:revision>1</cp:revision>
  <dc:subject/>
  <dc:title>Memory 5938</dc:title>
</cp:coreProperties>
</file>